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/>
      </w:pPr>
      <w:r>
        <w:rPr>
          <w:b/>
        </w:rPr>
        <w:t>w sprawie Gminnego Programu Zdrowotnego pod nazwą „Program zapobiegania czynnikom ryzyka raka szyjki macicy w gminie Śrem na lata 2018 – 2021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8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Dz. U z 2017 r., poz. 1938 z poźn.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leceniodawca zleca, a Zleceniobiorca przyjmuje do realizacji program zdrowotny w 2018 r. w zakresie profilaktyki raka szyjki macicy w ramach Gminnego Programu Zdrowotnego pod nazwą</w:t>
      </w:r>
      <w:r>
        <w:rPr>
          <w:b/>
          <w:color w:val="000000"/>
          <w:sz w:val="28"/>
          <w:szCs w:val="28"/>
        </w:rPr>
        <w:t xml:space="preserve"> „</w:t>
      </w:r>
      <w:r>
        <w:rPr>
          <w:color w:val="000000"/>
          <w:sz w:val="28"/>
          <w:szCs w:val="28"/>
        </w:rPr>
        <w:t>Program zapobiegania czynnikom ryzyka raka szyjki macicy w gminie Śrem na lata 2018 – 2021” zwany w dalszej części umowy programem. Szczepieniem będą objęte dziewczęta urodzone w 2005 roku i zameldowane na terenie gminy Śrem zgodnie ze stanem na dzień 31 grudnia 2017 r. oraz 3 dziewczynki urodzone</w:t>
        <w:br/>
        <w:t xml:space="preserve">w 2004 r., </w:t>
      </w:r>
      <w:r>
        <w:rPr>
          <w:rStyle w:val="FontStyle17"/>
          <w:color w:val="000000"/>
          <w:sz w:val="28"/>
          <w:szCs w:val="28"/>
        </w:rPr>
        <w:t>które nie przeszły całego cyklu szczepień w trakcie realizacji programu w 2017 r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Lista dziewcząt urodzonych w 2005 r. zameldowanych w gminie Śrem na dzień 31 grudnia 2017 stanowi załącznik nr 1 do umowy. 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Lista 3 dziewczynek urodzonych w 2004 r. stanowi załącznik nr 2 do umowy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2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przedstawienia Zleceniodawcy harmonogramu kampanii informacyjno – edukacyjnej oraz formularza dotyczącego wyrażenia zgody rodziców lub opiekunów prawnych na zaszczepienie dziecka - </w:t>
        <w:br/>
        <w:t>w terminie 10 dni od dnia podpisania umowy;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color w:val="000000"/>
          <w:sz w:val="28"/>
          <w:szCs w:val="28"/>
        </w:rPr>
        <w:t xml:space="preserve">przeprowadzenia kampanii informacyjno-edukacyjnej obejmującej rozpowszechnienie informacji o programie w formie audiowizualnego środka przekazu, tj. telewizję oraz w ujednoliconej formie projektu graficznego we wszystkich dostępnych mediach lokalnych (prasa,  telewizja), na stronach internetowych Zleceniodawcy i Zleceniobiorcy, przygotowaniu i rozwieszeniu plakatów na terenie miasta i gminy - szczególnie we wszystkich placówkach oświatowych, na terenie zakładów opieki zdrowotnej realizujących program oraz przygotowaniu  bilbordów w Śremie. Na każdym materiale informacyjnym należy umieścić w widocznym miejscu zapis „Program zapobiegania czynnikom ryzyka raka szyjki macicy w Gminie Śrem na lata </w:t>
        <w:br/>
        <w:t xml:space="preserve">2018-2021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 w miejscu wskazanym przez Zleceniodawcę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7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przeprowadzeniu edukacji zdrowotnej dotyczącej zapobiegania rakowi szyjki macicy skierowanej do odbiorców programu w tym rodziców/opiekunów prawnych i dzieci; w ramach edukacji Zleceniobiorca zorganizuje 10 spotkań dla dzieci z rocznika </w:t>
        <w:br/>
        <w:t>2005 - inaugurujące program (w szkołach podstawowych na terenie gminy Śrem) oraz 1 dla rodziców/opiekunów prawnych, odbywających się w obecności  lekarza posiadającego tytuł naukowy co najmniej ze specjalizacji położnictwa i ginekologii lub specjalizacji z dziedziny pediatrii. Na miejscu spotkania Zleceniobiorca zapewni materiał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>
          <w:color w:val="000000"/>
        </w:rPr>
      </w:pPr>
      <w:r>
        <w:rPr>
          <w:rStyle w:val="FontStyle17"/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>4) współpracy z lekarzem posiadającym tytuł naukowy co najmniej ze   specjalizacją położnictwa i ginekologii lub specjalizacją z dziedziny pediatrii, zaakceptowanym przez Zleceniodawcę.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2. Czynności o których mowa w ust. 1, Zleceniobiorca wykona w ramach wynagrodzenia, o którym mowa </w:t>
      </w:r>
      <w:r>
        <w:rPr>
          <w:color w:val="000000"/>
          <w:sz w:val="28"/>
          <w:szCs w:val="28"/>
        </w:rPr>
        <w:t>w § 8 ust. 3 umowy</w:t>
      </w:r>
      <w:r>
        <w:rPr>
          <w:color w:val="000000"/>
        </w:rPr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dostarczenia Zleceniodawcy harmonogramu realizacji szczepień                w terminie do 30 dni od podpisania umowy, harmonogram podlega zatwierdzeniu przez Zleceniodawcę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wysłania imiennych zaproszeń na szczepienia przeciwko zakażeniom wirusem brodawczaka ludzkiego (HPV) do rodziców/opiekunów prawnych dziewczynek urodzonych w 2005 r. przed każdą dawką szczepienia</w:t>
      </w:r>
    </w:p>
    <w:p>
      <w:pPr>
        <w:pStyle w:val="Style41"/>
        <w:widowControl/>
        <w:spacing w:lineRule="auto" w:line="240"/>
        <w:ind w:left="900" w:hanging="0"/>
        <w:jc w:val="both"/>
        <w:rPr>
          <w:rStyle w:val="FontStyle17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 xml:space="preserve">wysłania imiennych zaproszeń na szczepienia trzecią dawką szczepionki przeciwko zakażeniom wirusem brodawczaka ludzkiego (HPV) do rodziców/opiekunów prawnych 3 dziewczynek urodzonych </w:t>
        <w:br/>
        <w:t xml:space="preserve">w 2004 r., 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4) uzyskania pisemnej zgody od rodzica lub opiekuna prawnego dziecka na wykonanie cyklu szczepień obejmującego 3 dawki, na formularzach przesłanych przez Zleceniodawcę do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5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6) </w:t>
      </w:r>
      <w:r>
        <w:rPr>
          <w:rStyle w:val="FontStyle17"/>
          <w:color w:val="000000"/>
          <w:sz w:val="28"/>
          <w:szCs w:val="28"/>
        </w:rPr>
        <w:t xml:space="preserve">przeprowadzenia szczepień (3 dawek) dla każdej osoby z rocznika 2005 szczepionką 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color w:val="000000"/>
          <w:sz w:val="28"/>
          <w:szCs w:val="28"/>
        </w:rPr>
        <w:t xml:space="preserve"> wykonanych</w:t>
      </w:r>
      <w:r>
        <w:rPr>
          <w:bCs/>
          <w:color w:val="000000"/>
          <w:sz w:val="28"/>
          <w:szCs w:val="28"/>
        </w:rPr>
        <w:t xml:space="preserve"> </w:t>
        <w:br/>
        <w:t>w odstępach zalecanych przez producenta szczepionki;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90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) przeprowadzenia szczepień </w:t>
      </w:r>
      <w:r>
        <w:rPr>
          <w:rStyle w:val="FontStyle17"/>
          <w:color w:val="000000"/>
          <w:sz w:val="28"/>
          <w:szCs w:val="28"/>
        </w:rPr>
        <w:t xml:space="preserve">przeciwko zakażeniom wirusami brodawczaka ludzkiego (HPV) typu 6, 11, 16 i 18 </w:t>
      </w:r>
      <w:r>
        <w:rPr>
          <w:rStyle w:val="FontStyle15"/>
          <w:b w:val="false"/>
          <w:color w:val="000000"/>
          <w:sz w:val="28"/>
          <w:szCs w:val="28"/>
        </w:rPr>
        <w:t>wywołującym raka szyjki macicy, raka pochwy, raka sromu oraz kłykcin kończystych</w:t>
      </w:r>
      <w:r>
        <w:rPr>
          <w:bCs/>
          <w:color w:val="000000"/>
          <w:sz w:val="28"/>
          <w:szCs w:val="28"/>
        </w:rPr>
        <w:t xml:space="preserve"> trzecią dawką szczepionki w odstępach zalecanych przez producenta szczepionki dla 3 dziewczynek urodzonych w 2004 r.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8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</w:t>
        <w:br/>
        <w:t>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) zapewnienia dostępności szczepień na terenie gminy Śrem poprzez ich realizację w szkołach podstawowych na terenie gminy Śrem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10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11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) </w:t>
      </w:r>
      <w:r>
        <w:rPr>
          <w:rStyle w:val="FontStyle17"/>
          <w:color w:val="000000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4. Czynności, o których mowa w ust. 3 Zleceniobiorca wykona w ramach wynagrodzenia, o którym mowa w 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>wysyłania imiennych zaproszeń na spotkanie inaugurujące do rodziców/opiekunów prawnych dziewczynek urodzonych w 2005 r. oraz formularza dotyczącego wyrażenia zgody rodziców lub opiekunów prawnych za zaszczepienie dziewczynek;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/>
      </w:pPr>
      <w:r>
        <w:rPr>
          <w:bCs/>
          <w:color w:val="000000"/>
          <w:sz w:val="28"/>
          <w:szCs w:val="28"/>
        </w:rPr>
        <w:t xml:space="preserve">udostępnienia sali na spotkania organizowane przez Zleceniobiorcę w ramach programu, po wcześniejszym uzgodnieniu terminu pomiędzy stronami; </w:t>
      </w:r>
    </w:p>
    <w:p>
      <w:pPr>
        <w:pStyle w:val="Style41"/>
        <w:widowControl/>
        <w:numPr>
          <w:ilvl w:val="1"/>
          <w:numId w:val="6"/>
        </w:numPr>
        <w:spacing w:lineRule="auto" w:line="240"/>
        <w:ind w:left="9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owiadomienia Państwowego Powiatowego Inspektora Sanitarnego o rozstrzygnięciu konkursu.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W ramach realizacji programu Zleceniobiorca zaszczepi szacunkową liczbę</w:t>
        <w:br/>
        <w:t xml:space="preserve">212 dziewcząt urodzonych w 2005 r. i zameldowanych  na terenie gminy Śrem zgodnie ze stanem na dzień 31 grudnia 2017 r. </w:t>
      </w:r>
      <w:r>
        <w:rPr>
          <w:rStyle w:val="FontStyle17"/>
          <w:color w:val="000000"/>
          <w:sz w:val="28"/>
          <w:szCs w:val="28"/>
        </w:rPr>
        <w:t xml:space="preserve">oraz 3 dziewczynki urodzone </w:t>
        <w:br/>
        <w:t xml:space="preserve">w 2004 r., które nie przeszły całego cyklu szczepień w trakcie realizacji programu w 2017 r. </w:t>
      </w:r>
      <w:r>
        <w:rPr>
          <w:bCs/>
          <w:color w:val="000000"/>
          <w:sz w:val="28"/>
          <w:szCs w:val="28"/>
        </w:rPr>
        <w:t>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Realizacja programu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rozpoczyna się z dniem zawarcia umowy, a zakończona będzie do dnia 31 grudnia 2018 r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Oferta Zleceniodawcy stanowi integralną część umowy – załącznik nr 3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3. Zleceniobiorca za wykonanie zadania, o którym mowa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, </w:t>
      </w:r>
      <w:r>
        <w:rPr>
          <w:bCs/>
          <w:color w:val="000000"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7. Rachunek oraz sprawozdanie merytoryczne Zleceniobiorca przekazuje Zleceniodawcy w terminie 14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2. Środki finansowe na realizacje programu określonego w </w:t>
      </w:r>
      <w:r>
        <w:rPr>
          <w:bCs/>
          <w:color w:val="000000"/>
        </w:rPr>
        <w:t>§ 1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zostały zabezpieczone w budżecie gminy Śrem na rok 2018.</w:t>
      </w:r>
    </w:p>
    <w:p>
      <w:pPr>
        <w:pStyle w:val="Style41"/>
        <w:widowControl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</w:tabs>
        <w:spacing w:lineRule="auto" w:line="24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 zakończeniu realizacji zadania Zleceniobiorca zobowiązany </w:t>
        <w:br/>
        <w:t>jest przedłożyć sprawozdanie</w:t>
      </w:r>
      <w:r>
        <w:rPr>
          <w:bCs/>
          <w:color w:val="000000"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 xml:space="preserve">i adresu zamieszkania oraz opis wykonanej kampanii i kwotę środków finansowych otrzymanych z budżetu gminy Śrem na wykonanie zadania.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Dodatkowo sprawozdanie powinno zawierać informacje służące do oceny efektywności odpowiadających celom programu, tj.: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a) liczba dziewcząt w populacji określonej w programie w danym roku kalendarzowym,</w:t>
      </w:r>
    </w:p>
    <w:p>
      <w:pPr>
        <w:pStyle w:val="Normal"/>
        <w:snapToGrid w:val="false"/>
        <w:ind w:left="284" w:hanging="0"/>
        <w:jc w:val="both"/>
        <w:rPr/>
      </w:pPr>
      <w:r>
        <w:rPr>
          <w:bCs/>
          <w:color w:val="000000"/>
        </w:rPr>
        <w:t xml:space="preserve">b) liczba odbiorców edukacji zdrowotnej na podstawie listy obecności, </w:t>
        <w:br/>
        <w:t>w tym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rodziców/opiekunów prawnych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3 la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dziewcząt w wieku 14 lat z rocznika 2004</w:t>
      </w:r>
    </w:p>
    <w:p>
      <w:pPr>
        <w:pStyle w:val="Normal"/>
        <w:snapToGrid w:val="false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c) liczba dziewcząt objętych programem szczepień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1 dawkę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2 dawki szczepionk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napToGrid w:val="false"/>
        <w:jc w:val="both"/>
        <w:rPr>
          <w:bCs/>
          <w:color w:val="000000"/>
        </w:rPr>
      </w:pPr>
      <w:r>
        <w:rPr>
          <w:bCs/>
          <w:color w:val="000000"/>
        </w:rPr>
        <w:t>liczba dziewcząt, które otrzymały 3 dawki szczepionki,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d) liczba dziewcząt, których nie zaszczepiono z powodu przeciwwskazań zdrowotnych,</w:t>
      </w:r>
    </w:p>
    <w:p>
      <w:pPr>
        <w:pStyle w:val="Normal"/>
        <w:snapToGrid w:val="false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 xml:space="preserve">e) ocena poziomu wiedzy dziewcząt dotyczącej raka szyjki macicy oraz </w:t>
      </w:r>
    </w:p>
    <w:p>
      <w:pPr>
        <w:pStyle w:val="Normal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cena akcji informacyjno – edukacyjnej w zakresie problematyki HPV przeprowadzona wśród rodziców/opiekunów prawnych i dziewczynek na podstawie sporządzonej ankiety na formularzach opracowanych przez zleceniobiorcę.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</w:rPr>
        <w:t>S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W przypadku nieprzedłożenia sprawozdań, o którym mowa w § 8 ust. 6 oraz w § 9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1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8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0 oraz na skutek okoliczności wskazanych w </w:t>
      </w:r>
      <w:r>
        <w:rPr>
          <w:b/>
          <w:bCs/>
          <w:color w:val="000000"/>
        </w:rPr>
        <w:t xml:space="preserve">§ </w:t>
      </w:r>
      <w:r>
        <w:rPr>
          <w:bCs/>
          <w:color w:val="000000"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color w:val="000000"/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color w:val="000000"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color w:val="000000"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§ 15</w:t>
        <w:tab/>
      </w: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bCs/>
          <w:color w:val="000000"/>
          <w:sz w:val="28"/>
          <w:szCs w:val="28"/>
        </w:rPr>
        <w:t>ustawa z dnia 23 kwietnia 1964 r. Kodeks cywilny (Dz. U. z 2017 r., poz. 459 z późn. zm.),</w:t>
        <w:tab/>
        <w:tab/>
        <w:tab/>
        <w:tab/>
        <w:tab/>
        <w:tab/>
        <w:tab/>
        <w:tab/>
      </w:r>
    </w:p>
    <w:p>
      <w:pPr>
        <w:pStyle w:val="Style41"/>
        <w:widowControl/>
        <w:numPr>
          <w:ilvl w:val="0"/>
          <w:numId w:val="4"/>
        </w:numPr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ustawa z dnia 27 sierpnia 2004 r. o świadczeniach opieki zdrowotnej finansowanych ze środków publicznych (Dz. U. z 2017 r., poz. 1938</w:t>
        <w:br/>
        <w:t xml:space="preserve">z późn. zm.). </w:t>
      </w:r>
    </w:p>
    <w:p>
      <w:pPr>
        <w:pStyle w:val="Style41"/>
        <w:widowControl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§ 16</w:t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>Zleceniodawca: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b/>
          <w:color w:val="000000"/>
          <w:sz w:val="28"/>
          <w:szCs w:val="28"/>
        </w:rPr>
        <w:t>Zleceniobiorca: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5:00Z</dcterms:created>
  <dc:creator>um</dc:creator>
  <dc:description/>
  <cp:keywords/>
  <dc:language>en-US</dc:language>
  <cp:lastModifiedBy>Barbara Czaplicka</cp:lastModifiedBy>
  <cp:lastPrinted>2015-02-17T12:54:00Z</cp:lastPrinted>
  <dcterms:modified xsi:type="dcterms:W3CDTF">2018-02-28T11:56:00Z</dcterms:modified>
  <cp:revision>21</cp:revision>
  <dc:subject/>
  <dc:title>UMOWA</dc:title>
</cp:coreProperties>
</file>